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  <w:t>LISTA DE VERIFICARE A DOCUMENTELOR NECESARE TRANSMITERII PROPUNERILOR DE PROIECT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48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37"/>
        <w:gridCol w:w="963"/>
        <w:gridCol w:w="960"/>
        <w:gridCol w:w="30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.</w:t>
            </w:r>
          </w:p>
        </w:tc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 document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xistenta document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vatii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ocumente de baza ale propunerii de proiec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Documentul de bază pentru formarea parteneriatelor de proiect, respectiv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Declaraţia care să ateste că propunerea de proiect nu a mai fost finanţată din surse bugetar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2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ocumente de baza ale participantilo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Documente </w:t>
            </w:r>
            <w:r>
              <w:rPr>
                <w:bCs/>
                <w:sz w:val="22"/>
                <w:szCs w:val="22"/>
                <w:lang w:val="ro-RO"/>
              </w:rPr>
              <w:t>prin care se atestă identitatea şi statutul persoanelor juridice participante prin actul juridic de infiintare, statutul/ ROF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Documente </w:t>
            </w:r>
            <w:r>
              <w:rPr>
                <w:bCs/>
                <w:sz w:val="22"/>
                <w:szCs w:val="22"/>
                <w:lang w:val="ro-RO"/>
              </w:rPr>
              <w:t>prin care se prezintă situaţia financiar-contabilă a persoanelor juridice participante (extras din ultimul bilant contabil – contul de profit şi pierderi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Declaraţia de eligibilitate a fiecarui partene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ocumente solicitate in baza altor reglementar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Declaraţia pe propria răspundere privind neimplicarea/ implicarea prin proiect a ajutorului de stat pentru cercetare-dezvoltar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Documentele referitoare la aplicarea regimului de protecţie al informaţiilor clasificate (unde este cazul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4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Formulare de ofertar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ormularele 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ormular 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ormulare Resurse Uman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5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Formulare in format electronic (CD-ROM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isa de insotir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ormulare A si 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Formulare Resurse Uman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3:52:00Z</dcterms:created>
  <dc:creator>adrian</dc:creator>
  <dc:description/>
  <cp:keywords/>
  <dc:language>en-US</dc:language>
  <cp:lastModifiedBy>adrian</cp:lastModifiedBy>
  <dcterms:modified xsi:type="dcterms:W3CDTF">2005-05-28T14:18:00Z</dcterms:modified>
  <cp:revision>3</cp:revision>
  <dc:subject/>
  <dc:title>LISTA DE VERIFICARE A DOCUMENTELOR NECESARE TRANSMITERII PROPUNERILOR DE PROIECTE</dc:title>
</cp:coreProperties>
</file>